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  <w:t>0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004185</wp:posOffset>
                </wp:positionH>
                <wp:positionV relativeFrom="paragraph">
                  <wp:posOffset>-997585</wp:posOffset>
                </wp:positionV>
                <wp:extent cx="3314065" cy="7346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734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emboss/>
                                <w:color w:val="CC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речень направлений использования гранта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0" w:hanging="0"/>
                              <w:jc w:val="both"/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  <w:t>приобретение земельных участков из земель сельскохозяйственного назначения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0" w:hanging="0"/>
                              <w:jc w:val="both"/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  <w:t>разработка проектной документации для строительства или реконструкции производственных и складских зданий, объектов, предназначенных для производства, хранения и переработки сельскохозяйственной продукции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0" w:hanging="0"/>
                              <w:jc w:val="both"/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  <w:t>приобретение, строительство, ремонт, модернизацию и (или) переустройство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включая ограждения, предусмотренные для выпаса и выгула с/х животных и ограждения плодово-ягодных насаждений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0" w:hanging="0"/>
                              <w:jc w:val="both"/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  <w:t>подключение производственных и складских зданий, помещений, пристроек и (или) сооружений, необходимых для производства, хранения и переработки сельскохозяйственной продукции, к электрическим, водо-, газо- и теплопроводным сетям, в том числе автономным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0" w:hanging="0"/>
                              <w:jc w:val="both"/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  <w:t>приобретение сельскохозяйственных животных (кроме свиней) и птицы, но не более 50% средств гранта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0" w:hanging="0"/>
                              <w:jc w:val="both"/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  <w:t>приобретение рыбопосадочного материала осетровых видов рыб на формирование ремонтно-маточного стада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0" w:hanging="0"/>
                              <w:jc w:val="both"/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  <w:t>приобретение сельскохозяйственной техники, включая прицепное и навесное оборудование, грузового автомобильного транспорта, специализированного автомобильного транспорта для транспортировки сельскохозяйственной продукции и осуществления мобильной торговли, оборудования для производства, переработки и хранения сельскохозяйственной продукции (кроме оборудования, предназначенного для производства и переработки продукции свиноводства), в соответствии с утвержденным перечнем);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0" w:hanging="0"/>
                              <w:jc w:val="both"/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  <w:t>приобретение посадочного материала для закладки многолетних насаждений, в том числе виноградников и земляники.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textAlignment w:val="baselin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  <w:t>Документы, необходимые для участия в конкурсном отборе:</w:t>
                            </w:r>
                          </w:p>
                          <w:p>
                            <w:pPr>
                              <w:pStyle w:val="Style18"/>
                              <w:spacing w:lineRule="auto" w:line="192" w:before="0" w:after="0"/>
                              <w:jc w:val="both"/>
                              <w:textAlignment w:val="baselin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19"/>
                                <w:szCs w:val="19"/>
                              </w:rPr>
                              <w:t xml:space="preserve">1. </w:t>
                            </w:r>
                            <w:r>
                              <w:rPr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Заявка</w:t>
                            </w: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на предоставление гранта установленной формы..</w:t>
                            </w:r>
                          </w:p>
                          <w:p>
                            <w:pPr>
                              <w:pStyle w:val="Style18"/>
                              <w:spacing w:lineRule="auto" w:line="192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Бизнес-план по созданию и  развитию крестьянского (фермерского) хозяйства установленной формы;</w:t>
                            </w:r>
                          </w:p>
                          <w:p>
                            <w:pPr>
                              <w:pStyle w:val="Style18"/>
                              <w:spacing w:lineRule="auto" w:line="192" w:before="0" w:after="0"/>
                              <w:jc w:val="both"/>
                              <w:textAlignment w:val="baselin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3. Документы, подтверждающие соответствие участника отбора требованиям;</w:t>
                            </w:r>
                          </w:p>
                          <w:p>
                            <w:pPr>
                              <w:pStyle w:val="Style18"/>
                              <w:spacing w:lineRule="auto" w:line="192" w:before="0" w:after="0"/>
                              <w:jc w:val="both"/>
                              <w:textAlignment w:val="baselin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4. Документы, подтверждающие соответствие участника отбора критериям оценки.</w:t>
                            </w:r>
                          </w:p>
                          <w:p>
                            <w:pPr>
                              <w:pStyle w:val="Style18"/>
                              <w:spacing w:lineRule="auto" w:line="192" w:before="0" w:after="120"/>
                              <w:jc w:val="both"/>
                              <w:textAlignment w:val="baseline"/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. Опись документов</w:t>
                            </w:r>
                          </w:p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lineRule="auto" w:line="216" w:before="0" w:after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Постановление Правительства Астраханской области от 28.04.2021  № 161-П;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lineRule="auto" w:line="216" w:before="0" w:after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Постановление минсельхоза Астраханской области № 12 от 10.08.2021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hd w:fill="FFFFFF" w:val="clear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120" w:after="0"/>
                              <w:jc w:val="center"/>
                              <w:rPr>
                                <w:emboss/>
                                <w:color w:val="CC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emboss/>
                                <w:color w:val="CC33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578.45pt;mso-wrap-distance-left:2.9pt;mso-wrap-distance-right:2.9pt;mso-wrap-distance-top:2.9pt;mso-wrap-distance-bottom:2.9pt;margin-top:-78.55pt;mso-position-vertical-relative:text;margin-left:236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emboss/>
                          <w:color w:val="CC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еречень направлений использования гранта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284" w:leader="none"/>
                        </w:tabs>
                        <w:spacing w:before="0" w:after="0"/>
                        <w:ind w:left="0" w:hanging="0"/>
                        <w:jc w:val="both"/>
                        <w:rPr>
                          <w:color w:val="000000"/>
                          <w:kern w:val="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kern w:val="2"/>
                          <w:sz w:val="19"/>
                          <w:szCs w:val="19"/>
                        </w:rPr>
                        <w:t>приобретение земельных участков из земель сельскохозяйственного назначения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284" w:leader="none"/>
                        </w:tabs>
                        <w:spacing w:before="0" w:after="0"/>
                        <w:ind w:left="0" w:hanging="0"/>
                        <w:jc w:val="both"/>
                        <w:rPr>
                          <w:color w:val="000000"/>
                          <w:kern w:val="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kern w:val="2"/>
                          <w:sz w:val="19"/>
                          <w:szCs w:val="19"/>
                        </w:rPr>
                        <w:t>разработка проектной документации для строительства или реконструкции производственных и складских зданий, объектов, предназначенных для производства, хранения и переработки сельскохозяйственной продукции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284" w:leader="none"/>
                        </w:tabs>
                        <w:spacing w:before="0" w:after="0"/>
                        <w:ind w:left="0" w:hanging="0"/>
                        <w:jc w:val="both"/>
                        <w:rPr>
                          <w:color w:val="000000"/>
                          <w:kern w:val="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kern w:val="2"/>
                          <w:sz w:val="19"/>
                          <w:szCs w:val="19"/>
                        </w:rPr>
                        <w:t>приобретение, строительство, ремонт, модернизацию и (или) переустройство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включая ограждения, предусмотренные для выпаса и выгула с/х животных и ограждения плодово-ягодных насаждений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284" w:leader="none"/>
                        </w:tabs>
                        <w:spacing w:before="0" w:after="0"/>
                        <w:ind w:left="0" w:hanging="0"/>
                        <w:jc w:val="both"/>
                        <w:rPr>
                          <w:color w:val="000000"/>
                          <w:kern w:val="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kern w:val="2"/>
                          <w:sz w:val="19"/>
                          <w:szCs w:val="19"/>
                        </w:rPr>
                        <w:t>подключение производственных и складских зданий, помещений, пристроек и (или) сооружений, необходимых для производства, хранения и переработки сельскохозяйственной продукции, к электрическим, водо-, газо- и теплопроводным сетям, в том числе автономным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284" w:leader="none"/>
                        </w:tabs>
                        <w:spacing w:before="0" w:after="0"/>
                        <w:ind w:left="0" w:hanging="0"/>
                        <w:jc w:val="both"/>
                        <w:rPr>
                          <w:color w:val="000000"/>
                          <w:kern w:val="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kern w:val="2"/>
                          <w:sz w:val="19"/>
                          <w:szCs w:val="19"/>
                        </w:rPr>
                        <w:t>приобретение сельскохозяйственных животных (кроме свиней) и птицы, но не более 50% средств гранта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284" w:leader="none"/>
                        </w:tabs>
                        <w:spacing w:before="0" w:after="0"/>
                        <w:ind w:left="0" w:hanging="0"/>
                        <w:jc w:val="both"/>
                        <w:rPr>
                          <w:color w:val="000000"/>
                          <w:kern w:val="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kern w:val="2"/>
                          <w:sz w:val="19"/>
                          <w:szCs w:val="19"/>
                        </w:rPr>
                        <w:t>приобретение рыбопосадочного материала осетровых видов рыб на формирование ремонтно-маточного стада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284" w:leader="none"/>
                        </w:tabs>
                        <w:spacing w:before="0" w:after="0"/>
                        <w:ind w:left="0" w:hanging="0"/>
                        <w:jc w:val="both"/>
                        <w:rPr>
                          <w:color w:val="000000"/>
                          <w:kern w:val="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kern w:val="2"/>
                          <w:sz w:val="19"/>
                          <w:szCs w:val="19"/>
                        </w:rPr>
                        <w:t>приобретение сельскохозяйственной техники, включая прицепное и навесное оборудование, грузового автомобильного транспорта, специализированного автомобильного транспорта для транспортировки сельскохозяйственной продукции и осуществления мобильной торговли, оборудования для производства, переработки и хранения сельскохозяйственной продукции (кроме оборудования, предназначенного для производства и переработки продукции свиноводства), в соответствии с утвержденным перечнем);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284" w:leader="none"/>
                        </w:tabs>
                        <w:spacing w:before="0" w:after="0"/>
                        <w:ind w:left="0" w:hanging="0"/>
                        <w:jc w:val="both"/>
                        <w:rPr>
                          <w:color w:val="000000"/>
                          <w:kern w:val="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kern w:val="2"/>
                          <w:sz w:val="19"/>
                          <w:szCs w:val="19"/>
                        </w:rPr>
                        <w:t>приобретение посадочного материала для закладки многолетних насаждений, в том числе виноградников и земляники.</w:t>
                      </w:r>
                    </w:p>
                    <w:p>
                      <w:pPr>
                        <w:pStyle w:val="Style18"/>
                        <w:spacing w:before="0" w:after="0"/>
                        <w:jc w:val="center"/>
                        <w:textAlignment w:val="baselin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2"/>
                          <w:sz w:val="19"/>
                          <w:szCs w:val="19"/>
                        </w:rPr>
                        <w:t>Документы, необходимые для участия в конкурсном отборе:</w:t>
                      </w:r>
                    </w:p>
                    <w:p>
                      <w:pPr>
                        <w:pStyle w:val="Style18"/>
                        <w:spacing w:lineRule="auto" w:line="192" w:before="0" w:after="0"/>
                        <w:jc w:val="both"/>
                        <w:textAlignment w:val="baselin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19"/>
                          <w:szCs w:val="19"/>
                        </w:rPr>
                        <w:t xml:space="preserve">1. </w:t>
                      </w:r>
                      <w:r>
                        <w:rPr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Заявка</w:t>
                      </w: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 xml:space="preserve"> на предоставление гранта установленной формы..</w:t>
                      </w:r>
                    </w:p>
                    <w:p>
                      <w:pPr>
                        <w:pStyle w:val="Style18"/>
                        <w:spacing w:lineRule="auto" w:line="192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Бизнес-план по созданию и  развитию крестьянского (фермерского) хозяйства установленной формы;</w:t>
                      </w:r>
                    </w:p>
                    <w:p>
                      <w:pPr>
                        <w:pStyle w:val="Style18"/>
                        <w:spacing w:lineRule="auto" w:line="192" w:before="0" w:after="0"/>
                        <w:jc w:val="both"/>
                        <w:textAlignment w:val="baseline"/>
                        <w:rPr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3. Документы, подтверждающие соответствие участника отбора требованиям;</w:t>
                      </w:r>
                    </w:p>
                    <w:p>
                      <w:pPr>
                        <w:pStyle w:val="Style18"/>
                        <w:spacing w:lineRule="auto" w:line="192" w:before="0" w:after="0"/>
                        <w:jc w:val="both"/>
                        <w:textAlignment w:val="baseline"/>
                        <w:rPr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4. Документы, подтверждающие соответствие участника отбора критериям оценки.</w:t>
                      </w:r>
                    </w:p>
                    <w:p>
                      <w:pPr>
                        <w:pStyle w:val="Style18"/>
                        <w:spacing w:lineRule="auto" w:line="192" w:before="0" w:after="120"/>
                        <w:jc w:val="both"/>
                        <w:textAlignment w:val="baseline"/>
                        <w:rPr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kern w:val="2"/>
                          <w:sz w:val="20"/>
                          <w:szCs w:val="20"/>
                        </w:rPr>
                        <w:t>5. Опись документов</w:t>
                      </w:r>
                    </w:p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lineRule="auto" w:line="216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Постановление Правительства Астраханской области от 28.04.2021  № 161-П; </w:t>
                            </w:r>
                          </w:p>
                          <w:p>
                            <w:pPr>
                              <w:pStyle w:val="Style18"/>
                              <w:spacing w:lineRule="auto" w:line="216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Постановление минсельхоза Астраханской области № 12 от 10.08.2021 </w:t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shd w:fill="FFFFFF" w:val="clear"/>
                        <w:tabs>
                          <w:tab w:val="clear" w:pos="708"/>
                          <w:tab w:val="left" w:pos="284" w:leader="none"/>
                        </w:tabs>
                        <w:spacing w:before="120" w:after="0"/>
                        <w:jc w:val="center"/>
                        <w:rPr>
                          <w:emboss/>
                          <w:color w:val="CC3300"/>
                          <w:sz w:val="22"/>
                          <w:szCs w:val="22"/>
                        </w:rPr>
                      </w:pPr>
                      <w:r>
                        <w:rPr>
                          <w:emboss/>
                          <w:color w:val="CC33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33210</wp:posOffset>
                </wp:positionH>
                <wp:positionV relativeFrom="paragraph">
                  <wp:posOffset>-585470</wp:posOffset>
                </wp:positionV>
                <wp:extent cx="3103245" cy="2606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2606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инистерство сельского хозяйства и рыбной промышленности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страханской области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0" w:leader="none"/>
                                <w:tab w:val="left" w:pos="11495" w:leader="none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1760" cy="1323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47825" cy="12477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825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0" w:leader="none"/>
                                <w:tab w:val="left" w:pos="11495" w:leader="none"/>
                              </w:tabs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205.2pt;mso-wrap-distance-left:9.05pt;mso-wrap-distance-right:9.05pt;mso-wrap-distance-top:0pt;mso-wrap-distance-bottom:0pt;margin-top:-46.1pt;mso-position-vertical-relative:text;margin-left:5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Министерство сельского хозяйства и рыбной промышленности</w:t>
                      </w:r>
                    </w:p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страханской области</w:t>
                      </w:r>
                    </w:p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50" w:leader="none"/>
                          <w:tab w:val="left" w:pos="11495" w:leader="none"/>
                        </w:tabs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1760" cy="13239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647825" cy="1247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825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950" w:leader="none"/>
                          <w:tab w:val="left" w:pos="11495" w:leader="none"/>
                        </w:tabs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50" w:leader="none"/>
          <w:tab w:val="left" w:pos="11495" w:leader="none"/>
        </w:tabs>
        <w:jc w:val="center"/>
        <w:rPr/>
      </w:pPr>
      <w:r>
        <w:rPr/>
        <w:drawing>
          <wp:inline distT="0" distB="0" distL="0" distR="0">
            <wp:extent cx="2722245" cy="52876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528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7265</wp:posOffset>
                </wp:positionH>
                <wp:positionV relativeFrom="paragraph">
                  <wp:posOffset>3480435</wp:posOffset>
                </wp:positionV>
                <wp:extent cx="3186430" cy="284416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6430" cy="284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8"/>
                            </w:tblGrid>
                            <w:tr>
                              <w:trPr>
                                <w:trHeight w:val="4258" w:hRule="atLeast"/>
                              </w:trPr>
                              <w:tc>
                                <w:tcPr>
                                  <w:tcW w:w="50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0" w:leader="none"/>
                                      <w:tab w:val="left" w:pos="11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глашаем инициативных и предприимчивых, ответственных и добропорядочных граждан Российской Федерации, в том числе зарегистрированных в качестве ИП и КФХ в текущем году, основными видами деятельности которых являются производство и (или) переработка сельхозпродукции, заинтересованных в развитии агропромышленного комплекса на сельских территориях Астраханской области, и соответствующих требованиям конкурсного отбора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0" w:leader="none"/>
                                      <w:tab w:val="left" w:pos="11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0" w:leader="none"/>
                                      <w:tab w:val="left" w:pos="11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0" w:leader="none"/>
                                      <w:tab w:val="left" w:pos="11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0" w:leader="none"/>
                                      <w:tab w:val="left" w:pos="11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0" w:leader="none"/>
                                      <w:tab w:val="left" w:pos="11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950" w:leader="none"/>
                                      <w:tab w:val="left" w:pos="1149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pt;height:223.95pt;mso-wrap-distance-left:9pt;mso-wrap-distance-right:9pt;mso-wrap-distance-top:0pt;mso-wrap-distance-bottom:0pt;margin-top:274.05pt;mso-position-vertical-relative:text;margin-left:576.95pt;mso-position-horizontal-relative:page">
                <v:fill opacity="0f"/>
                <v:textbox inset="0in,0in,0in,0in">
                  <w:txbxContent>
                    <w:tbl>
                      <w:tblPr>
                        <w:tblW w:w="50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8"/>
                      </w:tblGrid>
                      <w:tr>
                        <w:trPr>
                          <w:trHeight w:val="4258" w:hRule="atLeast"/>
                        </w:trPr>
                        <w:tc>
                          <w:tcPr>
                            <w:tcW w:w="50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0" w:leader="none"/>
                                <w:tab w:val="left" w:pos="114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глашаем инициативных и предприимчивых, ответственных и добропорядочных граждан Российской Федерации, в том числе зарегистрированных в качестве ИП и КФХ в текущем году, основными видами деятельности которых являются производство и (или) переработка сельхозпродукции, заинтересованных в развитии агропромышленного комплекса на сельских территориях Астраханской области, и соответствующих требованиям конкурсного отбора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0" w:leader="none"/>
                                <w:tab w:val="left" w:pos="114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0" w:leader="none"/>
                                <w:tab w:val="left" w:pos="114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0" w:leader="none"/>
                                <w:tab w:val="left" w:pos="114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0" w:leader="none"/>
                                <w:tab w:val="left" w:pos="114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0" w:leader="none"/>
                                <w:tab w:val="left" w:pos="114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950" w:leader="none"/>
                                <w:tab w:val="left" w:pos="1149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3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605790</wp:posOffset>
                </wp:positionH>
                <wp:positionV relativeFrom="paragraph">
                  <wp:posOffset>-997585</wp:posOffset>
                </wp:positionV>
                <wp:extent cx="3423285" cy="7289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728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 грантовой программе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DAEEF3" w:val="clear"/>
                              <w:ind w:left="284" w:right="258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«АГРОСТАРТАП» - проект создания и развития крестьянского (фермерского) хозяйства, представляемый гражданином Российской Федерации в региональную конкурсную комиссию.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120" w:after="0"/>
                              <w:ind w:left="142" w:right="119" w:firstLine="284"/>
                              <w:jc w:val="both"/>
                              <w:rPr/>
                            </w:pPr>
                            <w:r>
                              <w:rPr/>
                              <w:t>Право на участие имеют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142" w:right="119" w:firstLine="284"/>
                              <w:jc w:val="both"/>
                              <w:rPr/>
                            </w:pPr>
                            <w:r>
                              <w:rPr/>
                              <w:t>- Граждане РФ, не являющиеся ИП, но с обязательной регистрацией в качестве ИП, основным видом деятельности которых является производство и (или) переработка с/х продукции, на сельской территории в течение 30 календарных дней после признания победителем;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120"/>
                              <w:ind w:left="142" w:right="119" w:firstLine="284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- КФХ или ИП, зарегистрированные в текущем финансовом году на сельской территории </w:t>
                            </w:r>
                            <w:r>
                              <w:rPr>
                                <w:color w:val="08131F"/>
                              </w:rPr>
                              <w:t>или территории сельской агломерации (Астраханская область, за исключением г. Астрахань, Ахтубинск и ЗАТО Знаменск).</w:t>
                            </w:r>
                          </w:p>
                          <w:p>
                            <w:pPr>
                              <w:pStyle w:val="Style18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DAEEF3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spacing w:before="0" w:after="0"/>
                              <w:ind w:left="142" w:right="176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Максимально возможная сумма гранта </w:t>
                            </w:r>
                            <w:r>
                              <w:rPr>
                                <w:color w:val="000000"/>
                              </w:rPr>
                              <w:t>победителям конкурсного отбора составляет</w:t>
                            </w:r>
                          </w:p>
                          <w:p>
                            <w:pPr>
                              <w:pStyle w:val="Style18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DAEEF3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spacing w:before="0" w:after="0"/>
                              <w:ind w:left="142" w:right="176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7 млн. руб.</w:t>
                            </w:r>
                            <w:r>
                              <w:rPr>
                                <w:color w:val="000000"/>
                              </w:rPr>
                              <w:t xml:space="preserve"> на реализацию бизнес-плана на разведение КРС мясного или молочного направлений продуктивности;</w:t>
                            </w:r>
                          </w:p>
                          <w:p>
                            <w:pPr>
                              <w:pStyle w:val="Style18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DAEEF3" w:val="clear"/>
                              <w:tabs>
                                <w:tab w:val="clear" w:pos="708"/>
                                <w:tab w:val="left" w:pos="4820" w:leader="none"/>
                              </w:tabs>
                              <w:spacing w:before="0" w:after="0"/>
                              <w:ind w:left="142" w:right="176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5 млн. руб.</w:t>
                            </w:r>
                            <w:r>
                              <w:rPr>
                                <w:color w:val="000000"/>
                              </w:rPr>
                              <w:t xml:space="preserve"> на реализацию бизнес-плана по иным направления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16" w:before="80" w:after="80"/>
                              <w:ind w:right="176" w:firstLine="284"/>
                              <w:jc w:val="both"/>
                              <w:rPr>
                                <w:rFonts w:eastAsia="Calibri"/>
                                <w:color w:val="000000"/>
                                <w:kern w:val="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lang w:eastAsia="en-US"/>
                              </w:rPr>
                              <w:t>План расходов формируется таким образом, чтобы расходы, предлагаемые для софинансирования за счет средств гранта, осуществлялись за счет указанных средств не более чем на 90%, за счет собственных средств заявителя - не менее чем на 10%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176" w:hanging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2005" cy="15240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200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spacing w:lineRule="auto" w:line="216" w:before="0" w:after="0"/>
                              <w:ind w:left="142" w:right="119" w:firstLine="142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На приобретение поголовья сельскохозяйственных животных может быть направлено не более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средств гранта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Style18"/>
                              <w:shd w:fill="FFFFFF" w:val="clear"/>
                              <w:spacing w:lineRule="auto" w:line="216" w:before="0" w:after="0"/>
                              <w:ind w:left="142" w:right="119" w:firstLine="142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рок использования средств грантовой поддержки составляет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не более 18 месяце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с даты получения гранта.</w:t>
                            </w:r>
                          </w:p>
                          <w:p>
                            <w:pPr>
                              <w:pStyle w:val="Normal"/>
                              <w:ind w:firstLine="141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574pt;mso-wrap-distance-left:2.9pt;mso-wrap-distance-right:2.9pt;mso-wrap-distance-top:2.9pt;mso-wrap-distance-bottom:2.9pt;margin-top:-78.55pt;mso-position-vertical-relative:text;margin-left:-47.7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О грантовой программе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DAEEF3" w:val="clear"/>
                        <w:ind w:left="284" w:right="258" w:hanging="0"/>
                        <w:jc w:val="both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«АГРОСТАРТАП» - проект создания и развития крестьянского (фермерского) хозяйства, представляемый гражданином Российской Федерации в региональную конкурсную комиссию.</w:t>
                      </w:r>
                    </w:p>
                    <w:p>
                      <w:pPr>
                        <w:pStyle w:val="Normal"/>
                        <w:spacing w:lineRule="auto" w:line="216" w:before="120" w:after="0"/>
                        <w:ind w:left="142" w:right="119" w:firstLine="284"/>
                        <w:jc w:val="both"/>
                        <w:rPr/>
                      </w:pPr>
                      <w:r>
                        <w:rPr/>
                        <w:t>Право на участие имеют:</w:t>
                      </w:r>
                    </w:p>
                    <w:p>
                      <w:pPr>
                        <w:pStyle w:val="Normal"/>
                        <w:spacing w:lineRule="auto" w:line="216"/>
                        <w:ind w:left="142" w:right="119" w:firstLine="284"/>
                        <w:jc w:val="both"/>
                        <w:rPr/>
                      </w:pPr>
                      <w:r>
                        <w:rPr/>
                        <w:t>- Граждане РФ, не являющиеся ИП, но с обязательной регистрацией в качестве ИП, основным видом деятельности которых является производство и (или) переработка с/х продукции, на сельской территории в течение 30 календарных дней после признания победителем;</w:t>
                      </w:r>
                    </w:p>
                    <w:p>
                      <w:pPr>
                        <w:pStyle w:val="Normal"/>
                        <w:spacing w:lineRule="auto" w:line="216" w:before="0" w:after="120"/>
                        <w:ind w:left="142" w:right="119" w:firstLine="284"/>
                        <w:jc w:val="both"/>
                        <w:rPr>
                          <w:i/>
                          <w:i/>
                        </w:rPr>
                      </w:pPr>
                      <w:r>
                        <w:rPr/>
                        <w:t xml:space="preserve">- КФХ или ИП, зарегистрированные в текущем финансовом году на сельской территории </w:t>
                      </w:r>
                      <w:r>
                        <w:rPr>
                          <w:color w:val="08131F"/>
                        </w:rPr>
                        <w:t>или территории сельской агломерации (Астраханская область, за исключением г. Астрахань, Ахтубинск и ЗАТО Знаменск).</w:t>
                      </w:r>
                    </w:p>
                    <w:p>
                      <w:pPr>
                        <w:pStyle w:val="Style18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DAEEF3" w:val="clear"/>
                        <w:tabs>
                          <w:tab w:val="clear" w:pos="708"/>
                          <w:tab w:val="left" w:pos="4820" w:leader="none"/>
                        </w:tabs>
                        <w:spacing w:before="0" w:after="0"/>
                        <w:ind w:left="142" w:right="176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Максимально возможная сумма гранта </w:t>
                      </w:r>
                      <w:r>
                        <w:rPr>
                          <w:color w:val="000000"/>
                        </w:rPr>
                        <w:t>победителям конкурсного отбора составляет</w:t>
                      </w:r>
                    </w:p>
                    <w:p>
                      <w:pPr>
                        <w:pStyle w:val="Style18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DAEEF3" w:val="clear"/>
                        <w:tabs>
                          <w:tab w:val="clear" w:pos="708"/>
                          <w:tab w:val="left" w:pos="4820" w:leader="none"/>
                        </w:tabs>
                        <w:spacing w:before="0" w:after="0"/>
                        <w:ind w:left="142" w:right="176" w:hanging="0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-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7 млн. руб.</w:t>
                      </w:r>
                      <w:r>
                        <w:rPr>
                          <w:color w:val="000000"/>
                        </w:rPr>
                        <w:t xml:space="preserve"> на реализацию бизнес-плана на разведение КРС мясного или молочного направлений продуктивности;</w:t>
                      </w:r>
                    </w:p>
                    <w:p>
                      <w:pPr>
                        <w:pStyle w:val="Style18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DAEEF3" w:val="clear"/>
                        <w:tabs>
                          <w:tab w:val="clear" w:pos="708"/>
                          <w:tab w:val="left" w:pos="4820" w:leader="none"/>
                        </w:tabs>
                        <w:spacing w:before="0" w:after="0"/>
                        <w:ind w:left="142" w:right="176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-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5 млн. руб.</w:t>
                      </w:r>
                      <w:r>
                        <w:rPr>
                          <w:color w:val="000000"/>
                        </w:rPr>
                        <w:t xml:space="preserve"> на реализацию бизнес-плана по иным направлениям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16" w:before="80" w:after="80"/>
                        <w:ind w:right="176" w:firstLine="284"/>
                        <w:jc w:val="both"/>
                        <w:rPr>
                          <w:rFonts w:eastAsia="Calibri"/>
                          <w:color w:val="000000"/>
                          <w:kern w:val="0"/>
                          <w:lang w:eastAsia="en-US"/>
                        </w:rPr>
                      </w:pPr>
                      <w:r>
                        <w:rPr>
                          <w:rFonts w:eastAsia="Calibri"/>
                          <w:color w:val="000000"/>
                          <w:kern w:val="0"/>
                          <w:lang w:eastAsia="en-US"/>
                        </w:rPr>
                        <w:t>План расходов формируется таким образом, чтобы расходы, предлагаемые для софинансирования за счет средств гранта, осуществлялись за счет указанных средств не более чем на 90%, за счет собственных средств заявителя - не менее чем на 10%</w:t>
                      </w:r>
                    </w:p>
                    <w:p>
                      <w:pPr>
                        <w:pStyle w:val="Normal"/>
                        <w:autoSpaceDE w:val="false"/>
                        <w:ind w:right="176" w:hanging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42005" cy="15240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200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8"/>
                        <w:shd w:fill="FFFFFF" w:val="clear"/>
                        <w:spacing w:lineRule="auto" w:line="216" w:before="0" w:after="0"/>
                        <w:ind w:left="142" w:right="119" w:firstLine="142"/>
                        <w:jc w:val="both"/>
                        <w:rPr/>
                      </w:pPr>
                      <w:r>
                        <w:rPr>
                          <w:iCs/>
                          <w:color w:val="000000"/>
                          <w:sz w:val="20"/>
                          <w:szCs w:val="20"/>
                        </w:rPr>
                        <w:t xml:space="preserve">На приобретение поголовья сельскохозяйственных животных может быть направлено не более </w:t>
                      </w:r>
                      <w:r>
                        <w:rPr>
                          <w:b/>
                          <w:iCs/>
                          <w:color w:val="000000"/>
                          <w:sz w:val="20"/>
                          <w:szCs w:val="20"/>
                        </w:rPr>
                        <w:t>50%</w:t>
                      </w:r>
                      <w:r>
                        <w:rPr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iCs/>
                          <w:color w:val="000000"/>
                          <w:sz w:val="20"/>
                          <w:szCs w:val="20"/>
                        </w:rPr>
                        <w:t>средств гранта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Style18"/>
                        <w:shd w:fill="FFFFFF" w:val="clear"/>
                        <w:spacing w:lineRule="auto" w:line="216" w:before="0" w:after="0"/>
                        <w:ind w:left="142" w:right="119" w:firstLine="142"/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Срок использования средств грантовой поддержки составляет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не более 18 месяцев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с даты получения гранта.</w:t>
                      </w:r>
                    </w:p>
                    <w:p>
                      <w:pPr>
                        <w:pStyle w:val="Normal"/>
                        <w:ind w:firstLine="141"/>
                        <w:rPr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33210</wp:posOffset>
                </wp:positionH>
                <wp:positionV relativeFrom="paragraph">
                  <wp:posOffset>2068830</wp:posOffset>
                </wp:positionV>
                <wp:extent cx="3146425" cy="16097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D1D1D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ИНФОРМАЦИЯ О КОНКУРСНОМ ОТБОРЕ ЗАЯВИТЕЛЕЙ </w:t>
                            </w:r>
                            <w:r>
                              <w:rPr>
                                <w:b/>
                                <w:bCs/>
                                <w:color w:val="1D1D1D"/>
                                <w:kern w:val="2"/>
                                <w:sz w:val="24"/>
                                <w:szCs w:val="24"/>
                              </w:rPr>
                              <w:t xml:space="preserve"> НА ГОСУДАРСТВЕННУЮ ПОДДЕРЖ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D1D1D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D1D1D"/>
                                <w:kern w:val="2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D1D1D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D1D1D"/>
                                <w:kern w:val="2"/>
                                <w:sz w:val="44"/>
                                <w:szCs w:val="44"/>
                              </w:rPr>
                              <w:t>ГРАНТ «АГРОСТАРТАП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1D1D1D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D1D1D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5pt;height:126.75pt;mso-wrap-distance-left:9.05pt;mso-wrap-distance-right:9.05pt;mso-wrap-distance-top:0pt;mso-wrap-distance-bottom:0pt;margin-top:162.9pt;mso-position-vertical-relative:text;margin-left:5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D1D1D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ИНФОРМАЦИЯ О КОНКУРСНОМ ОТБОРЕ ЗАЯВИТЕЛЕЙ </w:t>
                      </w:r>
                      <w:r>
                        <w:rPr>
                          <w:b/>
                          <w:bCs/>
                          <w:color w:val="1D1D1D"/>
                          <w:kern w:val="2"/>
                          <w:sz w:val="24"/>
                          <w:szCs w:val="24"/>
                        </w:rPr>
                        <w:t xml:space="preserve"> НА ГОСУДАРСТВЕННУЮ ПОДДЕРЖ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D1D1D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1D1D1D"/>
                          <w:kern w:val="2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D1D1D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1D1D1D"/>
                          <w:kern w:val="2"/>
                          <w:sz w:val="44"/>
                          <w:szCs w:val="44"/>
                        </w:rPr>
                        <w:t>ГРАНТ «АГРОСТАРТАП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1D1D1D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1D1D1D"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50" w:leader="none"/>
          <w:tab w:val="left" w:pos="11495" w:leader="none"/>
        </w:tabs>
        <w:jc w:val="center"/>
        <w:rPr>
          <w:color w:val="000080"/>
        </w:rPr>
      </w:pPr>
      <w:r>
        <w:rPr/>
        <w:tab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10886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-604520</wp:posOffset>
                </wp:positionH>
                <wp:positionV relativeFrom="paragraph">
                  <wp:posOffset>-899160</wp:posOffset>
                </wp:positionV>
                <wp:extent cx="3351530" cy="7286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728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523"/>
                              <w:gridCol w:w="1701"/>
                              <w:gridCol w:w="709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Наименование критерия оцен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Оценка в балл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Обеспеченность участника конкурсного отбора на день подачи заявки земельными участками, принадлежащими ему на праве собственности или долгосрочной (не менее 3 лет) аренды (за исключением субаренды), включенными согласно бизнес-плану в состав собственных ресурсов, используемых на создание и развитие хозяйства, г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выращивания овощей и (или) кар-тофеля в открытом грунте – 20 и боле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выращивания земляники садовой – 5 и боле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животноводства – 100 и боле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прудовой аквакультуры – 100 и боле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2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индустриальной аквакультуры в бассейнах с исполь-зованием установок с замкнутой систе-мой водоснабжения – 0,1 и боле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ind w:left="-27" w:hanging="0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Площадь производственных помещений в собственности или в долгосрочной аренде (не менее 5 лет) у участника конкурсного отбора на день подачи заявки, включенных согласно бизнес-плану в состав собственных ресурсов, используемых на создание и развитие хозяйства, кв. 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100 и боле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Размер запрашиваемого гранта согласно бизнес-плану, млн рубл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3.0 </w:t>
                                  </w: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включительн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ind w:left="-28" w:right="0" w:firstLine="1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Число процентных пунктов, превышающих минимально установленную долю собственных средств в общем объеме средств, направленных на реализацию мероприятий бизнес-плана, 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 1 процентный пунк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Срок окупаемости бизнес-плана, л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до 5 лет (включительно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ind w:left="-27" w:right="0" w:hanging="0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Создание новых постоянных рабочих мест для трудоустрой-ства на постоянную работу новых работников согласно бизнес-плану с учетом полной занятости в период освоения средств гранта (за исключением постоянных рабочих мест, создание которых является обязательным условием участия в конкурсном отборе), е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1 и боле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hd w:fill="FFFFFF" w:val="clear"/>
                              <w:spacing w:before="0" w:after="0"/>
                              <w:ind w:left="142" w:right="117" w:firstLine="284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pt;height:573.75pt;mso-wrap-distance-left:2.9pt;mso-wrap-distance-right:2.9pt;mso-wrap-distance-top:2.9pt;mso-wrap-distance-bottom:2.9pt;margin-top:-70.8pt;mso-position-vertical-relative:text;margin-left:-47.6pt;mso-position-horizontal-relative:text">
                <v:textbox inset="0.0409722222222222in,0.0409722222222222in,0.0409722222222222in,0.0409722222222222in">
                  <w:txbxContent>
                    <w:tbl>
                      <w:tblPr>
                        <w:tblW w:w="52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4"/>
                        <w:gridCol w:w="2523"/>
                        <w:gridCol w:w="1701"/>
                        <w:gridCol w:w="709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Наименование критерия оцен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Оценка в баллах</w: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Обеспеченность участника конкурсного отбора на день подачи заявки земельными участками, принадлежащими ему на праве собственности или долгосрочной (не менее 3 лет) аренды (за исключением субаренды), включенными согласно бизнес-плану в состав собственных ресурсов, используемых на создание и развитие хозяйства, г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выращивания овощей и (или) кар-тофеля в открытом грунте – 20 и более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выращивания земляники садовой – 5 и более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животноводства – 100 и более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прудовой аквакультуры – 100 и более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2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я индустриальной аквакультуры в бассейнах с исполь-зованием установок с замкнутой систе-мой водоснабжения – 0,1 и более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9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ind w:left="-27" w:hanging="0"/>
                              <w:jc w:val="center"/>
                              <w:outlineLvl w:val="1"/>
                              <w:rPr>
                                <w:rFonts w:eastAsia="Calibri"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Площадь производственных помещений в собственности или в долгосрочной аренде (не менее 5 лет) у участника конкурсного отбора на день подачи заявки, включенных согласно бизнес-плану в состав собственных ресурсов, используемых на создание и развитие хозяйства, кв. 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100 и боле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Размер запрашиваемого гранта согласно бизнес-плану, млн рубл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 xml:space="preserve">до </w:t>
                            </w: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3.0 </w:t>
                            </w: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включительн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69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ind w:left="-28" w:right="0" w:firstLine="1"/>
                              <w:jc w:val="center"/>
                              <w:outlineLvl w:val="1"/>
                              <w:rPr>
                                <w:rFonts w:eastAsia="Calibri"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Число процентных пунктов, превышающих минимально установленную долю собственных средств в общем объеме средств, направленных на реализацию мероприятий бизнес-плана, 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 1 процентный пунк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Срок окупаемости бизнес-плана, ле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до 5 лет (включительно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249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ind w:left="-27" w:right="0" w:hanging="0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Создание новых постоянных рабочих мест для трудоустрой-ства на постоянную работу новых работников согласно бизнес-плану с учетом полной занятости в период освоения средств гранта (за исключением постоянных рабочих мест, создание которых является обязательным условием участия в конкурсном отборе), е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1 и боле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shd w:fill="FFFFFF" w:val="clear"/>
                        <w:spacing w:before="0" w:after="0"/>
                        <w:ind w:left="142" w:right="117" w:firstLine="284"/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776855</wp:posOffset>
                </wp:positionH>
                <wp:positionV relativeFrom="paragraph">
                  <wp:posOffset>-1121410</wp:posOffset>
                </wp:positionV>
                <wp:extent cx="3522980" cy="73050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730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Критерии оценки конкурсного отбора заявителей</w:t>
                            </w:r>
                          </w:p>
                          <w:tbl>
                            <w:tblPr>
                              <w:tblW w:w="5338" w:type="dxa"/>
                              <w:jc w:val="left"/>
                              <w:tblInd w:w="29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1"/>
                              <w:gridCol w:w="2544"/>
                              <w:gridCol w:w="1696"/>
                              <w:gridCol w:w="707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Наименование критерия оценки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Оценка в балл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Отношение планируемых объемов реализации произве-денной продукции (выручка) за 5 лет реализации проекта к сумме запрашиваемого гранта, ед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ind w:left="-28" w:hanging="0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от 5,0 до 8,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более 8,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я средств гранта, направля-емых на создание объектов капитального строительства, используемых для реализации бизнес-плана, %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50 и более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личие в бизнес-плане мероприятий, направленных на приобретение самоходной сельскохозяйственной техники, навесного и прицепного оборудования за счет средств гранта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ind w:left="-28" w:right="0" w:hanging="0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Включение в план расходов бизнес-плана мероприятий по приобретению новой самоходной сельхозтехники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ind w:left="113" w:hanging="0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8" w:hRule="atLeast"/>
                              </w:trPr>
                              <w:tc>
                                <w:tcPr>
                                  <w:tcW w:w="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16"/>
                                    <w:ind w:left="-28" w:right="0" w:hanging="0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Включение в план расходов бизнес-плана мероприятий по приобретению нового навесного и прицепного оборудования (не менее 10 % от суммы гранта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3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я средств гранта, направляемых на приобретение нового технологического оборудования по первичной промышленной переработке сельхоз- и рыбного сырья, складского оборудования для овоще-, картофеле- и плодохранилищ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6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от 20 до 50 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6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включительно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3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6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свыше 50 %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я средств гранта, направля-емых на приобретение нового оборудования (климатическое, вентиляционное) по хранению плодоовощного сырья, %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40 и более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6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b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pacing w:val="6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7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6" w:firstLine="116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right="0" w:hanging="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Наличие в бизнес-плане меро-приятий по проведению искус-ственного осеменения маточного поголовья КРС, включая создание </w:t>
                                  </w: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собственной материально-технической базы (за исключением КРС калмыцкой породы)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не позднее второго года реализации проекта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9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99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4pt;height:575.2pt;mso-wrap-distance-left:2.9pt;mso-wrap-distance-right:2.9pt;mso-wrap-distance-top:2.9pt;mso-wrap-distance-bottom:2.9pt;margin-top:-88.3pt;mso-position-vertical-relative:text;margin-left:218.6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Критерии оценки конкурсного отбора заявителей</w:t>
                      </w:r>
                    </w:p>
                    <w:tbl>
                      <w:tblPr>
                        <w:tblW w:w="5338" w:type="dxa"/>
                        <w:jc w:val="left"/>
                        <w:tblInd w:w="29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1"/>
                        <w:gridCol w:w="2544"/>
                        <w:gridCol w:w="1696"/>
                        <w:gridCol w:w="707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Наименование критерия оценки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Оценка в баллах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3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Отношение планируемых объемов реализации произве-денной продукции (выручка) за 5 лет реализации проекта к сумме запрашиваемого гранта, ед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ind w:left="-28" w:hanging="0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от 5,0 до 8,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3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более 8,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я средств гранта, направля-емых на создание объектов капитального строительства, используемых для реализации бизнес-плана, %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50 и более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3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личие в бизнес-плане мероприятий, направленных на приобретение самоходной сельскохозяйственной техники, навесного и прицепного оборудования за счет средств гранта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ind w:left="-28" w:right="0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eastAsia="Calibri"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Включение в план расходов бизнес-плана мероприятий по приобретению новой самоходной сельхозтехники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ind w:left="113" w:hanging="0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68" w:hRule="atLeast"/>
                        </w:trPr>
                        <w:tc>
                          <w:tcPr>
                            <w:tcW w:w="3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16"/>
                              <w:ind w:left="-28" w:right="0" w:hanging="0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Включение в план расходов бизнес-плана мероприятий по приобретению нового навесного и прицепного оборудования (не менее 10 % от суммы гранта)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3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я средств гранта, направляемых на приобретение нового технологического оборудования по первичной промышленной переработке сельхоз- и рыбного сырья, складского оборудования для овоще-, картофеле- и плодохранилищ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6"/>
                              <w:jc w:val="center"/>
                              <w:rPr>
                                <w:rFonts w:eastAsia="Calibri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от 20 до 50 %</w:t>
                            </w:r>
                          </w:p>
                          <w:p>
                            <w:pPr>
                              <w:pStyle w:val="Normal"/>
                              <w:spacing w:lineRule="atLeast" w:line="16"/>
                              <w:jc w:val="center"/>
                              <w:rPr>
                                <w:rFonts w:eastAsia="Calibri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включительно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6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3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6"/>
                              <w:jc w:val="center"/>
                              <w:rPr>
                                <w:rFonts w:eastAsia="Calibri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свыше 50 %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6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я средств гранта, направля-емых на приобретение нового оборудования (климатическое, вентиляционное) по хранению плодоовощного сырья, %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eastAsia="Calibri"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40 и более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6"/>
                              <w:jc w:val="center"/>
                              <w:outlineLvl w:val="1"/>
                              <w:rPr>
                                <w:rFonts w:eastAsia="Calibri"/>
                                <w:b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pacing w:val="6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897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6" w:firstLine="116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right="0" w:hanging="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Наличие в бизнес-плане меро-приятий по проведению искус-ственного осеменения маточного поголовья КРС, включая создание </w:t>
                            </w: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собственной материально-технической базы (за исключением КРС калмыцкой породы)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не позднее второго года реализации проекта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99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3399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6347460</wp:posOffset>
                </wp:positionH>
                <wp:positionV relativeFrom="paragraph">
                  <wp:posOffset>-1045210</wp:posOffset>
                </wp:positionV>
                <wp:extent cx="3429000" cy="72866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28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1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"/>
                              <w:gridCol w:w="2338"/>
                              <w:gridCol w:w="2081"/>
                              <w:gridCol w:w="696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autoSpaceDE w:val="false"/>
                                    <w:spacing w:lineRule="atLeast" w:line="16"/>
                                    <w:ind w:right="0" w:hanging="0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9"/>
                                      <w:szCs w:val="19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9"/>
                                      <w:szCs w:val="19"/>
                                      <w:lang w:eastAsia="zh-C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autoSpaceDE w:val="false"/>
                                    <w:spacing w:lineRule="atLeast" w:line="16"/>
                                    <w:ind w:right="0" w:hanging="0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Наименование критерия оценки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autoSpaceDE w:val="false"/>
                                    <w:spacing w:lineRule="atLeast" w:line="16"/>
                                    <w:ind w:right="0" w:hanging="0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autoSpaceDE w:val="false"/>
                                    <w:spacing w:lineRule="atLeast" w:line="16"/>
                                    <w:ind w:left="-113" w:right="0" w:firstLine="5"/>
                                    <w:jc w:val="center"/>
                                    <w:outlineLvl w:val="1"/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Оценка в балл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8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4678" w:leader="none"/>
                                    </w:tabs>
                                    <w:ind w:left="-250" w:right="0" w:firstLine="116"/>
                                    <w:jc w:val="center"/>
                                    <w:rPr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9"/>
                                      <w:szCs w:val="19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Доля племенных сельско-хозяйственных животных в общем поголовье сельско-хозяйственных животных, включая рыбопосадочный материал рыб осетровых пород, планируемых к приобретению за счет средств гранта (при условии направления на приобрете-ние сельскохозяйственных животных не менее 25 % от суммы гранта), %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08" w:right="0" w:hanging="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08" w:right="0" w:hanging="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4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16" w:right="0" w:firstLine="8"/>
                                    <w:jc w:val="center"/>
                                    <w:rPr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9"/>
                                      <w:szCs w:val="19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08" w:right="0" w:hanging="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Ежегодный прирост производственных показателей согласно бизнес-плану со второго года реализации бизнес-пла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08" w:right="0" w:hanging="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(в отношении разведения крупного рогатого скота молочного направления продуктивности – с третьего года реализации бизнес-плана), %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16"/>
                                    <w:ind w:left="-108" w:right="0" w:hanging="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посевные площади – от 15 до 30 включительно и (или) объемы производства продукции растениеводства в стоимостном выражении – от 20 до 40 вкл.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08" w:right="0" w:hanging="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napToGrid w:val="false"/>
                                    <w:ind w:left="-116" w:right="0" w:firstLine="11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16"/>
                                    <w:ind w:left="-108" w:right="0" w:hanging="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посевные площади – свыше 30 и (или) объемы производства продукции растениеводства в стоимостном выражении – свыше 4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08" w:right="0" w:hanging="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napToGrid w:val="false"/>
                                    <w:ind w:left="-116" w:right="0" w:firstLine="11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16"/>
                                    <w:ind w:left="-107" w:right="0" w:hanging="142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маточное поголовье сельскохозяйственных животных – не менее 20 и (или) объемы производства продукции животноводства в стоимостном выражении – не менее 4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08" w:right="0" w:hanging="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napToGrid w:val="false"/>
                                    <w:ind w:left="-116" w:right="0" w:firstLine="11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08" w:right="0" w:hanging="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объемы производства продукции аквакультуры в стоимостном выражении – не менее 2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08" w:right="0" w:hanging="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atLeast"/>
                              </w:trPr>
                              <w:tc>
                                <w:tcPr>
                                  <w:tcW w:w="4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16" w:right="0" w:firstLine="8"/>
                                    <w:jc w:val="center"/>
                                    <w:rPr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9"/>
                                      <w:szCs w:val="19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08" w:right="0" w:hanging="0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Направления (отрасли, под-отрасли) сельского хозяйства, по которым предлагается реализовать бизнес-план (при условии, если выручка от реализации продукции указанного направления (отрасли, подотрасли) составляет не менее 70 % от общей выручки от реализации продукции в последний год реализации бизнес-плана), %</w:t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16" w:right="0" w:firstLine="116"/>
                                    <w:jc w:val="center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Производство молока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08" w:right="0" w:hanging="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9" w:hRule="atLeast"/>
                              </w:trPr>
                              <w:tc>
                                <w:tcPr>
                                  <w:tcW w:w="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napToGrid w:val="false"/>
                                    <w:ind w:left="-116" w:right="0" w:firstLine="116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napToGrid w:val="false"/>
                                    <w:ind w:left="-108" w:right="0" w:hanging="0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16" w:right="0" w:firstLine="11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Производство овощей и (или) картофеля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left="-108" w:right="0" w:hanging="0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hd w:fill="FFFFFF" w:val="clear"/>
                              <w:tabs>
                                <w:tab w:val="clear" w:pos="708"/>
                                <w:tab w:val="left" w:pos="4678" w:leader="none"/>
                              </w:tabs>
                              <w:spacing w:before="0" w:after="0"/>
                              <w:ind w:right="0" w:hanging="0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73.75pt;mso-wrap-distance-left:2.9pt;mso-wrap-distance-right:2.9pt;mso-wrap-distance-top:2.9pt;mso-wrap-distance-bottom:2.9pt;margin-top:-82.3pt;mso-position-vertical-relative:text;margin-left:499.8pt;mso-position-horizontal-relative:text">
                <v:textbox inset="0.0409722222222222in,0.0409722222222222in,0.0409722222222222in,0.0409722222222222in">
                  <w:txbxContent>
                    <w:tbl>
                      <w:tblPr>
                        <w:tblW w:w="551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"/>
                        <w:gridCol w:w="2338"/>
                        <w:gridCol w:w="2081"/>
                        <w:gridCol w:w="696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678" w:leader="none"/>
                              </w:tabs>
                              <w:autoSpaceDE w:val="false"/>
                              <w:spacing w:lineRule="atLeast" w:line="16"/>
                              <w:ind w:right="0" w:hanging="0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9"/>
                                <w:szCs w:val="19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9"/>
                                <w:szCs w:val="19"/>
                                <w:lang w:eastAsia="zh-C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678" w:leader="none"/>
                              </w:tabs>
                              <w:autoSpaceDE w:val="false"/>
                              <w:spacing w:lineRule="atLeast" w:line="16"/>
                              <w:ind w:right="0" w:hanging="0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Наименование критерия оценки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678" w:leader="none"/>
                              </w:tabs>
                              <w:autoSpaceDE w:val="false"/>
                              <w:spacing w:lineRule="atLeast" w:line="16"/>
                              <w:ind w:right="0" w:hanging="0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678" w:leader="none"/>
                              </w:tabs>
                              <w:autoSpaceDE w:val="false"/>
                              <w:spacing w:lineRule="atLeast" w:line="16"/>
                              <w:ind w:left="-113" w:right="0" w:firstLine="5"/>
                              <w:jc w:val="center"/>
                              <w:outlineLvl w:val="1"/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Calibri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Оценка в баллах</w:t>
                            </w:r>
                          </w:p>
                        </w:tc>
                      </w:tr>
                      <w:tr>
                        <w:trPr>
                          <w:trHeight w:val="2978" w:hRule="atLeast"/>
                        </w:trPr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4678" w:leader="none"/>
                              </w:tabs>
                              <w:ind w:left="-250" w:right="0" w:firstLine="116"/>
                              <w:jc w:val="center"/>
                              <w:rPr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kern w:val="0"/>
                                <w:sz w:val="19"/>
                                <w:szCs w:val="19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Доля племенных сельско-хозяйственных животных в общем поголовье сельско-хозяйственных животных, включая рыбопосадочный материал рыб осетровых пород, планируемых к приобретению за счет средств гранта (при условии направления на приобрете-ние сельскохозяйственных животных не менее 25 % от суммы гранта), %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08" w:right="0" w:hanging="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4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16" w:right="0" w:firstLine="8"/>
                              <w:jc w:val="center"/>
                              <w:rPr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kern w:val="0"/>
                                <w:sz w:val="19"/>
                                <w:szCs w:val="19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08" w:right="0" w:hanging="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 xml:space="preserve">Ежегодный прирост производственных показателей согласно бизнес-плану со второго года реализации бизнес-пла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08" w:right="0" w:hanging="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(в отношении разведения крупного рогатого скота молочного направления продуктивности – с третьего года реализации бизнес-плана), %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lineRule="auto" w:line="216"/>
                              <w:ind w:left="-108" w:right="0" w:hanging="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посевные площади – от 15 до 30 включительно и (или) объемы производства продукции растениеводства в стоимостном выражении – от 20 до 40 вкл.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71" w:hRule="atLeast"/>
                        </w:trPr>
                        <w:tc>
                          <w:tcPr>
                            <w:tcW w:w="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napToGrid w:val="false"/>
                              <w:ind w:left="-116" w:right="0" w:firstLine="11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napToGrid w:val="false"/>
                              <w:ind w:left="-108" w:right="0" w:hanging="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lineRule="auto" w:line="216"/>
                              <w:ind w:left="-108" w:right="0" w:hanging="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посевные площади – свыше 30 и (или) объемы производства продукции растениеводства в стоимостном выражении – свыше 4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34" w:hRule="atLeast"/>
                        </w:trPr>
                        <w:tc>
                          <w:tcPr>
                            <w:tcW w:w="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napToGrid w:val="false"/>
                              <w:ind w:left="-116" w:right="0" w:firstLine="11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napToGrid w:val="false"/>
                              <w:ind w:left="-108" w:right="0" w:hanging="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pacing w:lineRule="auto" w:line="216"/>
                              <w:ind w:left="-107" w:right="0" w:hanging="142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маточное поголовье сельскохозяйственных животных – не менее 20 и (или) объемы производства продукции животноводства в стоимостном выражении – не менее 4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napToGrid w:val="false"/>
                              <w:ind w:left="-116" w:right="0" w:firstLine="11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napToGrid w:val="false"/>
                              <w:ind w:left="-108" w:right="0" w:hanging="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08" w:right="0" w:hanging="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объемы производства продукции аквакультуры в стоимостном выражении – не менее 2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61" w:hRule="atLeast"/>
                        </w:trPr>
                        <w:tc>
                          <w:tcPr>
                            <w:tcW w:w="4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16" w:right="0" w:firstLine="8"/>
                              <w:jc w:val="center"/>
                              <w:rPr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kern w:val="0"/>
                                <w:sz w:val="19"/>
                                <w:szCs w:val="19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08" w:right="0" w:hanging="0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Направления (отрасли, под-отрасли) сельского хозяйства, по которым предлагается реализовать бизнес-план (при условии, если выручка от реализации продукции указанного направления (отрасли, подотрасли) составляет не менее 70 % от общей выручки от реализации продукции в последний год реализации бизнес-плана), %</w:t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16" w:right="0" w:firstLine="116"/>
                              <w:jc w:val="center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Производство молока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829" w:hRule="atLeast"/>
                        </w:trPr>
                        <w:tc>
                          <w:tcPr>
                            <w:tcW w:w="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napToGrid w:val="false"/>
                              <w:ind w:left="-116" w:right="0" w:firstLine="116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snapToGrid w:val="false"/>
                              <w:ind w:left="-108" w:right="0" w:hanging="0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16" w:right="0" w:firstLine="116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Производство овощей и (или) картофеля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shd w:fill="FFFFFF" w:val="clear"/>
                        <w:tabs>
                          <w:tab w:val="clear" w:pos="708"/>
                          <w:tab w:val="left" w:pos="4678" w:leader="none"/>
                        </w:tabs>
                        <w:spacing w:before="0" w:after="0"/>
                        <w:ind w:right="0" w:hanging="0"/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color w:val="000000"/>
      <w:kern w:val="2"/>
    </w:rPr>
  </w:style>
  <w:style w:type="character" w:styleId="Style17">
    <w:name w:val="Нижний колонтитул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Franklin Gothic Book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09:00Z</dcterms:created>
  <dc:creator>Test</dc:creator>
  <dc:description/>
  <cp:keywords/>
  <dc:language>en-US</dc:language>
  <cp:lastModifiedBy>User</cp:lastModifiedBy>
  <cp:lastPrinted>2023-06-07T09:26:00Z</cp:lastPrinted>
  <dcterms:modified xsi:type="dcterms:W3CDTF">2023-06-07T05:51:00Z</dcterms:modified>
  <cp:revision>17</cp:revision>
  <dc:subject/>
  <dc:title> </dc:title>
</cp:coreProperties>
</file>